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ρος ένα Σύστημα Ηλεκτρονικής Εκπαίδευσης στο Σημασιολογικό Ιστό</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Σ. Κερκίρη, Α. Μανιτσάρης, Ι. Μαυρίδης</w:t>
      </w:r>
    </w:p>
    <w:p>
      <w:pPr>
        <w:pStyle w:val="Normal"/>
        <w:spacing w:lineRule="auto" w:line="360"/>
        <w:jc w:val="center"/>
        <w:rPr>
          <w:sz w:val="24"/>
          <w:szCs w:val="24"/>
        </w:rPr>
      </w:pPr>
      <w:r>
        <w:rPr>
          <w:sz w:val="24"/>
          <w:szCs w:val="24"/>
        </w:rPr>
        <w:t xml:space="preserve">Τμήμα Εφαρμοσμένης Πληροφορικής, </w:t>
      </w:r>
    </w:p>
    <w:p>
      <w:pPr>
        <w:pStyle w:val="Normal"/>
        <w:spacing w:lineRule="auto" w:line="360"/>
        <w:jc w:val="center"/>
        <w:rPr>
          <w:sz w:val="24"/>
          <w:szCs w:val="24"/>
        </w:rPr>
      </w:pPr>
      <w:r>
        <w:rPr>
          <w:sz w:val="24"/>
          <w:szCs w:val="24"/>
        </w:rPr>
        <w:t xml:space="preserve">Πανεπιστήμιο Μακεδονίας, </w:t>
      </w:r>
    </w:p>
    <w:p>
      <w:pPr>
        <w:pStyle w:val="Normal"/>
        <w:spacing w:lineRule="auto" w:line="360"/>
        <w:jc w:val="center"/>
        <w:rPr>
          <w:sz w:val="24"/>
          <w:szCs w:val="24"/>
        </w:rPr>
      </w:pPr>
      <w:r>
        <w:rPr>
          <w:sz w:val="24"/>
          <w:szCs w:val="24"/>
        </w:rPr>
        <w:t>Εγνατία 157, 54006, Θεσσαλονίκη</w:t>
      </w:r>
    </w:p>
    <w:p>
      <w:pPr>
        <w:pStyle w:val="Normal"/>
        <w:tabs>
          <w:tab w:val="clear" w:pos="720"/>
          <w:tab w:val="left" w:pos="2595" w:leader="none"/>
          <w:tab w:val="center" w:pos="4153" w:leader="none"/>
        </w:tabs>
        <w:spacing w:lineRule="auto" w:line="360"/>
        <w:jc w:val="center"/>
        <w:rPr>
          <w:sz w:val="24"/>
          <w:szCs w:val="24"/>
        </w:rPr>
      </w:pPr>
      <w:hyperlink r:id="rId2">
        <w:r>
          <w:rPr>
            <w:rStyle w:val="InternetLink"/>
            <w:sz w:val="24"/>
            <w:szCs w:val="24"/>
          </w:rPr>
          <w:t>kerkiri@uom.gr</w:t>
        </w:r>
      </w:hyperlink>
      <w:r>
        <w:rPr>
          <w:sz w:val="24"/>
          <w:szCs w:val="24"/>
        </w:rPr>
        <w:t xml:space="preserve">, </w:t>
      </w:r>
      <w:hyperlink r:id="rId3">
        <w:r>
          <w:rPr>
            <w:rStyle w:val="InternetLink"/>
            <w:sz w:val="24"/>
            <w:szCs w:val="24"/>
          </w:rPr>
          <w:t>manits@uom.gr</w:t>
        </w:r>
      </w:hyperlink>
      <w:r>
        <w:rPr>
          <w:sz w:val="24"/>
          <w:szCs w:val="24"/>
        </w:rPr>
        <w:t xml:space="preserve">, </w:t>
      </w:r>
      <w:hyperlink r:id="rId4">
        <w:r>
          <w:rPr>
            <w:rStyle w:val="InternetLink"/>
            <w:sz w:val="24"/>
            <w:szCs w:val="24"/>
          </w:rPr>
          <w:t>mavridis@uom.gr</w:t>
        </w:r>
      </w:hyperlink>
    </w:p>
    <w:p>
      <w:pPr>
        <w:pStyle w:val="Heading1"/>
        <w:numPr>
          <w:ilvl w:val="0"/>
          <w:numId w:val="0"/>
        </w:numPr>
        <w:spacing w:lineRule="auto" w:line="360"/>
        <w:ind w:left="0" w:hanging="0"/>
        <w:rPr>
          <w:sz w:val="24"/>
          <w:szCs w:val="24"/>
        </w:rPr>
      </w:pPr>
      <w:r>
        <w:rPr>
          <w:sz w:val="24"/>
          <w:szCs w:val="24"/>
        </w:rPr>
      </w:r>
    </w:p>
    <w:p>
      <w:pPr>
        <w:pStyle w:val="Heading1"/>
        <w:numPr>
          <w:ilvl w:val="0"/>
          <w:numId w:val="0"/>
        </w:numPr>
        <w:spacing w:lineRule="auto" w:line="360"/>
        <w:ind w:left="0" w:hanging="0"/>
        <w:rPr>
          <w:sz w:val="24"/>
        </w:rPr>
      </w:pPr>
      <w:r>
        <w:rPr>
          <w:sz w:val="24"/>
        </w:rPr>
        <w:t>Περίληψη</w:t>
      </w:r>
    </w:p>
    <w:p>
      <w:pPr>
        <w:pStyle w:val="Normal"/>
        <w:spacing w:lineRule="auto" w:line="360"/>
        <w:rPr/>
      </w:pPr>
      <w:r>
        <w:rPr/>
        <w:t xml:space="preserve">Ο παγκόσμιος ιστός αποτελεί σήμερα το κύριο μέσο μετάδοσης και διάχυσης πολυμεσικών δεδομένων. Ο επερχόμενος σημασιολογικός ιστός είναι η υποδομή που αναπτύσσεται σήμερα με βάση τον υπάρχοντα ιστό, με σκοπό τη βελτίωση της ποιότητας των παρεχόμενων υπηρεσιών, καθώς επίσης την ανάπτυξη νέων εφαρμογών που θα χαρακτηρίζονται από συντακτική και σημασιολογική διαλειτουργικότητα. Μια από τις κρισιμότερες εφαρμογές του ιστού αφορά στην διανομή εκπαιδευτικού υλικού μέσα από νέες μορφές ηλεκτρονικής εκπαίδευσης. Σε αυτή την εργασία παρουσιάζονται συνοπτικά τεχνολογίες και σχετικές προσπάθειες για την ανάπτυξη του σημασιολογικού ιστού. Στη βάση των δυνατοτήτων που ανοίγονται από την αξιοποίηση του σημασιολογικού ιστού για τους σκοπούς της ηλεκτρονικής εκπαίδευσης, καθώς και των σχετικών προτύπων που έχουν ήδη διατυπωθεί από διεθνείς οργανισμούς, προτείνεται ένα σύστημα ηλεκτρονικής εκπαίδευσης βασισμένο στις τεχνολογίες του σημασιολογικού ιστού. Στα πλεονεκτήματα του προτεινόμενου συστήματος περιλαμβάνονται μηχανισμοί ασφάλειας και πιστοποίησης των ενημερώσεων, καθώς και ελέγχου των διαφόρων εκδόσεων του εκπαιδευτικού υλικού. </w:t>
      </w:r>
    </w:p>
    <w:p>
      <w:pPr>
        <w:pStyle w:val="Normal"/>
        <w:spacing w:lineRule="auto" w:line="360"/>
        <w:rPr/>
      </w:pPr>
      <w:r>
        <w:rPr/>
      </w:r>
    </w:p>
    <w:p>
      <w:pPr>
        <w:pStyle w:val="Heading1"/>
        <w:numPr>
          <w:ilvl w:val="0"/>
          <w:numId w:val="0"/>
        </w:numPr>
        <w:spacing w:lineRule="auto" w:line="360"/>
        <w:ind w:left="0" w:hanging="0"/>
        <w:rPr>
          <w:sz w:val="24"/>
        </w:rPr>
      </w:pPr>
      <w:r>
        <w:rPr>
          <w:sz w:val="24"/>
        </w:rPr>
        <w:t>Abstract</w:t>
      </w:r>
    </w:p>
    <w:p>
      <w:pPr>
        <w:pStyle w:val="Normal"/>
        <w:spacing w:lineRule="auto" w:line="360"/>
        <w:rPr>
          <w:lang w:val="en-GB"/>
        </w:rPr>
      </w:pPr>
      <w:r>
        <w:rPr>
          <w:lang w:val="en-GB"/>
        </w:rPr>
        <w:t xml:space="preserve">The world wide web comprises today the main medium of transmission and diffusion of </w:t>
      </w:r>
      <w:r>
        <w:rPr>
          <w:lang w:val="en-US"/>
        </w:rPr>
        <w:t>multimedia data</w:t>
      </w:r>
      <w:r>
        <w:rPr>
          <w:lang w:val="en-GB"/>
        </w:rPr>
        <w:t xml:space="preserve">. </w:t>
      </w:r>
      <w:r>
        <w:rPr/>
        <w:t xml:space="preserve">The emerging semantic web is the infrastructure, which is being developed above the current web in order to improve the quality of offered services, as well as, to lead to the development of  applications that will be characterized by syntactic and semantic interoperability. </w:t>
      </w:r>
      <w:r>
        <w:rPr>
          <w:lang w:val="en-GB"/>
        </w:rPr>
        <w:t xml:space="preserve">One of the most crucial </w:t>
      </w:r>
      <w:r>
        <w:rPr>
          <w:lang w:val="en-US"/>
        </w:rPr>
        <w:t xml:space="preserve">web </w:t>
      </w:r>
      <w:r>
        <w:rPr>
          <w:lang w:val="en-GB"/>
        </w:rPr>
        <w:t xml:space="preserve">applications </w:t>
      </w:r>
      <w:r>
        <w:rPr>
          <w:lang w:val="en-US"/>
        </w:rPr>
        <w:t>concerns</w:t>
      </w:r>
      <w:r>
        <w:rPr>
          <w:lang w:val="en-GB"/>
        </w:rPr>
        <w:t xml:space="preserve"> the delivery of learning material through innovative forms of </w:t>
      </w:r>
      <w:r>
        <w:rPr>
          <w:iCs/>
          <w:lang w:val="en-GB"/>
        </w:rPr>
        <w:t>e-learning</w:t>
      </w:r>
      <w:r>
        <w:rPr>
          <w:lang w:val="en-GB"/>
        </w:rPr>
        <w:t>. This paper performs a condensed presentation of technologies and relative attempts for the implementation</w:t>
      </w:r>
      <w:r>
        <w:rPr>
          <w:lang w:val="en-US"/>
        </w:rPr>
        <w:t xml:space="preserve"> of </w:t>
      </w:r>
      <w:r>
        <w:rPr>
          <w:lang w:val="en-GB"/>
        </w:rPr>
        <w:t>semantic web. Based on the usability of semantic web in education, as well as, the relative standards, which have been introduced by international organizations, an e-learning system is being introduced that is based on the technologies of semantic web. The advantages of the proposed system include mechanisms for security and certification of updates, as well as for versioning of educational material.</w:t>
      </w:r>
    </w:p>
    <w:p>
      <w:pPr>
        <w:pStyle w:val="Normal"/>
        <w:spacing w:lineRule="auto" w:line="360"/>
        <w:rPr>
          <w:lang w:val="en-GB"/>
        </w:rPr>
      </w:pPr>
      <w:r>
        <w:rPr>
          <w:lang w:val="en-GB"/>
        </w:rPr>
      </w:r>
    </w:p>
    <w:p>
      <w:pPr>
        <w:pStyle w:val="Normal"/>
        <w:spacing w:lineRule="auto" w:line="360"/>
        <w:rPr>
          <w:sz w:val="24"/>
          <w:szCs w:val="24"/>
        </w:rPr>
      </w:pPr>
      <w:r>
        <w:rPr>
          <w:b/>
          <w:sz w:val="24"/>
          <w:szCs w:val="24"/>
        </w:rPr>
        <w:t>Λέξεις κλειδιά:</w:t>
      </w:r>
      <w:r>
        <w:rPr>
          <w:sz w:val="24"/>
          <w:szCs w:val="24"/>
        </w:rPr>
        <w:t xml:space="preserve"> semantic web, e-learning, ontologies, knowledge management.</w:t>
      </w:r>
    </w:p>
    <w:p>
      <w:pPr>
        <w:pStyle w:val="Normal"/>
        <w:spacing w:lineRule="auto" w:line="360"/>
        <w:rPr>
          <w:sz w:val="24"/>
          <w:szCs w:val="24"/>
        </w:rPr>
      </w:pPr>
      <w:r>
        <w:rPr>
          <w:sz w:val="24"/>
          <w:szCs w:val="24"/>
        </w:rPr>
      </w:r>
    </w:p>
    <w:p>
      <w:pPr>
        <w:pStyle w:val="Heading1"/>
        <w:spacing w:lineRule="auto" w:line="360"/>
        <w:rPr>
          <w:sz w:val="24"/>
          <w:szCs w:val="24"/>
        </w:rPr>
      </w:pPr>
      <w:r>
        <w:rPr>
          <w:sz w:val="24"/>
          <w:szCs w:val="24"/>
        </w:rPr>
        <w:t xml:space="preserve">Εισαγωγή </w:t>
      </w:r>
    </w:p>
    <w:p>
      <w:pPr>
        <w:pStyle w:val="Normal"/>
        <w:spacing w:lineRule="auto" w:line="360"/>
        <w:rPr/>
      </w:pPr>
      <w:r>
        <w:rPr>
          <w:sz w:val="24"/>
        </w:rPr>
        <w:t>Εκατομμύρια έγγραφα διακινούνται σήμερα στο διαδίκτυο (</w:t>
      </w:r>
      <w:r>
        <w:rPr>
          <w:sz w:val="24"/>
          <w:lang w:val="en-US"/>
        </w:rPr>
        <w:t>Internet</w:t>
      </w:r>
      <w:r>
        <w:rPr>
          <w:sz w:val="24"/>
        </w:rPr>
        <w:t>) και σε εταιρικά ενδοδίκτυα (</w:t>
      </w:r>
      <w:r>
        <w:rPr>
          <w:sz w:val="24"/>
          <w:lang w:val="en-US"/>
        </w:rPr>
        <w:t>intranets</w:t>
      </w:r>
      <w:r>
        <w:rPr>
          <w:sz w:val="24"/>
        </w:rPr>
        <w:t>), ενώ ο ρυθμός με τον οποίο αυτά πολλαπλασιάζονται κάθε μέρα αυξάνει. Με τέτοιες ποσότητες παραγόμενης πληροφορίας αποτελεί μεγάλο πρόβλημα η κατανάλωση, δηλαδή η ανακάλυψη, η ταξινόμηση και η χρήση αυτής. Για παράδειγμα, ο επισκέπτης του διαδικτύου που θα αναζητήσει μια πληροφορία δίνοντας λέξεις-κλειδιά σε μια μηχανή αναζήτησης, το πιο πιθανόν είναι ότι θα λάβει πάρα πολλές ιστοσελίδες που θα περιέχουν τις λέξεις αυτές, αλλά θα πρέπει να επωμιστεί ο ίδιος το χρονοβόρο ξεκαθάρισμα των περιττών ιστοσελίδων, προκειμένου να βρει ποιες από αυτές είναι συναφείς με το αντικείμενο που αναζήτησε. Από αυτήν την άποψη, ο άνθρωπος φαίνεται να λειτουργεί ως υπηρέτης της μηχανής. Το πρόβλημα της αναζήτησης της πληροφορίας περιπλέκεται ακόμα περισσότερο από το γεγονός ότι η αναζητούμενη πληροφορία πιθανώς να μην εντοπίζεται λόγω είτε της αποτύπωσής της σε διαφορετική μορφή είτε της πολυσημίας ή συνωνυμίας των λέξεων.</w:t>
      </w:r>
    </w:p>
    <w:p>
      <w:pPr>
        <w:pStyle w:val="Normal"/>
        <w:spacing w:lineRule="auto" w:line="360"/>
        <w:rPr>
          <w:sz w:val="24"/>
        </w:rPr>
      </w:pPr>
      <w:r>
        <w:rPr>
          <w:sz w:val="24"/>
        </w:rPr>
        <w:t>Σε μια ιδεατή περίπτωση, ο άνθρωπος με τη χρήση μηχανών θα έπρεπε να είχε πρόσβαση στο σύνολο των πληροφοριών, θέτοντας σύνθετες ερωτήσεις που θα απαιτούσαν εξειδικευμένη αναζήτηση σε πολλαπλές, κατανεμημένες και διαφορετικά δομημένες βάσεις πληροφοριών, με κατάλληλα κριτήρια για τον εντοπισμό δεδομένων σύμφωνα με το νόημα των ερωτήσεων. Από την άλλη, έξυπνα προγράμματα-πράκτορες θα αναλάμβαναν το έργο της εξόρυξης γνώσης από διάσπαρτα συστήματα αποθήκευσης, αλλά και της μετάφρασης των διαφορετικών λεξιλογίων και αναπαράστασης αυτών σε μια κοινή μορφή. Προκύπτει, λοιπόν, η ανάγκη ώστε το διαδίκτυο να εμπλουτιστεί με τεχνικές που αφορούν στην αποθήκευση και αναπαράσταση της πληροφορίας, οι οποίες και θα επιτρέψουν στις μηχανές την ανάληψη ενός ουσιαστικού ρόλου διαχείρισης και ανεύρεσης της διαρκώς αυξανόμενης και σημασιολογικά φορτισμένης πληροφορίας που διακινείται [1].</w:t>
      </w:r>
    </w:p>
    <w:p>
      <w:pPr>
        <w:pStyle w:val="Normal"/>
        <w:spacing w:lineRule="auto" w:line="360"/>
        <w:rPr/>
      </w:pPr>
      <w:r>
        <w:rPr>
          <w:sz w:val="24"/>
        </w:rPr>
        <w:t>Στο άρθρο αυτό γίνεται μια συνοπτική παρουσίαση των τεχνολογιών που πρωταγωνιστούν σήμερα στον εμπλουτισμό του διαδικτύου με σημασιολογία, καθώς και των σχετικών προσπαθειών για την υλοποίηση του σημασιολογικού ιστού. Με βάση τα διαφαινόμενα πλεονεκτήματα του σημασιολογικού ιστού και των σχετικών προτύπων που έχουν ήδη διατυπωθεί από διεθνείς οργανισμούς για το χώρο της ηλεκτρονικής εκπαίδευσης, ορίζεται το λειτουργικό μοντέλο ενός ηλεκτρονικού περιβάλλοντος εκπαίδευσης στα πλαίσια του οποίου κινείται η τρέχουσα ερευνητική εργασία για την αξιοποίηση του σημασιολογικού ιστού στην εκπαίδευση.</w:t>
      </w:r>
    </w:p>
    <w:p>
      <w:pPr>
        <w:pStyle w:val="Heading1"/>
        <w:spacing w:lineRule="auto" w:line="360"/>
        <w:rPr/>
      </w:pPr>
      <w:r>
        <w:rPr>
          <w:szCs w:val="24"/>
        </w:rPr>
        <w:t xml:space="preserve"> </w:t>
      </w:r>
      <w:r>
        <w:rPr>
          <w:szCs w:val="24"/>
        </w:rPr>
        <w:t>Τεχνολογίες Εμπλουτισμού</w:t>
      </w:r>
      <w:r>
        <w:rPr/>
        <w:t xml:space="preserve"> του Ιστού με Σημασιολογία</w:t>
      </w:r>
    </w:p>
    <w:p>
      <w:pPr>
        <w:pStyle w:val="Normal"/>
        <w:spacing w:lineRule="auto" w:line="360"/>
        <w:rPr>
          <w:sz w:val="24"/>
        </w:rPr>
      </w:pPr>
      <w:r>
        <w:rPr>
          <w:sz w:val="24"/>
        </w:rPr>
        <w:t xml:space="preserve">Τα τελευταία χρόνια έχουν γίνει έντονες ερευνητικές προσπάθειες ώστε να αποτελέσει το διαδίκτυο μια βάση γνώσης με σημασιολογικό περιεχόμενο, εμπλουτισμένο με μηχανισμούς αυτόματης εξόρυξης γνώσης. </w:t>
      </w:r>
    </w:p>
    <w:p>
      <w:pPr>
        <w:pStyle w:val="Normal"/>
        <w:spacing w:lineRule="auto" w:line="360"/>
        <w:rPr/>
      </w:pPr>
      <w:r>
        <w:rPr>
          <w:sz w:val="24"/>
        </w:rPr>
        <w:t>Μια από τις πιο σημαντικές πρόσφατες ανακαλύψεις που αποτέλεσε και την πρώτη προσπάθεια για να κωδικοποιηθούν οι πληροφορίες που διαχέονται στο διαδίκτυο σημασιολογικά, είναι η γλώσσα αναπαράστασης πληροφορίας για το διαδίκτυο, γνωστή ως XML (Extended Markup Language). Σε αντίθεση με την HTML, που διαθέτει ετικέτες (tags) με προκαθορισμένη και άμεσα ερμηνεύσιμη από έναν browser, χρήση, η XML είναι μια εκτεταμένη γλώσσα σήμανσης (markup) που λειτουργεί ως εργαλείο δημιουργίας άλλων γλωσσών που σκοπό έχουν να περιγράψουν συγκεκριμένα πεδία γνώσης. Οι γλώσσες αυτές, επιτρέπουν στον συγγραφέα που τις δημιουργεί, να οργανώσει την πληροφορία όπως αυτός θέλει και να ορίσει ένα ειδικό λεξιλόγιο με δικές του ετικέτες για έννοιες που θέλει να αποδώσει. Το λεξιλόγιο και η δομή της γλώσσας περιγράφονται μέσα στο ειδικό αρχείο περιγραφής της γλώσσας, γνωστό ως DTD (Document Type Definition). Το αρχείο DTD επιτρέπει τον διαχωρισμό της αναπαράστασης από το περιεχόμενο, ενώ το XML-Schema, το οποίο αντικατέστησε το DTD, επιτρέπει μια πιο πλούσια περιγραφή των συσχετίσεων και των περιορισμών της XML πληροφορίας.</w:t>
      </w:r>
    </w:p>
    <w:p>
      <w:pPr>
        <w:pStyle w:val="Normal"/>
        <w:widowControl w:val="false"/>
        <w:autoSpaceDE w:val="false"/>
        <w:spacing w:lineRule="auto" w:line="360"/>
        <w:rPr>
          <w:sz w:val="24"/>
        </w:rPr>
      </w:pPr>
      <w:r>
        <w:rPr>
          <w:sz w:val="24"/>
        </w:rPr>
        <w:t xml:space="preserve">Γίνεται αμέσως φανερό ότι για το ίδιο γνωστικό αντικείμενο ο δημιουργός μιας βασισμένης στην XML, γλώσσας σήμανσης, μπορεί να αποδώσει τη γνώση διαφορετικά, χρησιμοποιώντας το δικό του XML Schema. Για να είναι δυνατή η ανταλλαγή δεδομένων μεταξύ XML εγγράφων, πρέπει είτε τα πεδία γνώσεων που αναπαρίστανται μέσα στα επιμέρους XML Schemas τους να ταιριάζουν, </w:t>
      </w:r>
      <w:r>
        <w:rPr>
          <w:iCs/>
          <w:sz w:val="24"/>
        </w:rPr>
        <w:t>είτε</w:t>
      </w:r>
      <w:r>
        <w:rPr>
          <w:i/>
          <w:iCs/>
          <w:sz w:val="24"/>
        </w:rPr>
        <w:t xml:space="preserve"> </w:t>
      </w:r>
      <w:r>
        <w:rPr>
          <w:sz w:val="24"/>
        </w:rPr>
        <w:t xml:space="preserve">αυτά να μεταφραστούν από το ένα στο άλλο. Για την μετάφραση ενός XML Schema σε ένα άλλο, έχει υλοποιηθεί η γλώσσα </w:t>
      </w:r>
      <w:r>
        <w:rPr>
          <w:bCs/>
          <w:sz w:val="24"/>
        </w:rPr>
        <w:t>XSL (</w:t>
      </w:r>
      <w:r>
        <w:rPr>
          <w:sz w:val="24"/>
        </w:rPr>
        <w:t xml:space="preserve">Extensible </w:t>
      </w:r>
      <w:r>
        <w:rPr>
          <w:bCs/>
          <w:sz w:val="24"/>
        </w:rPr>
        <w:t>Style Language) που</w:t>
      </w:r>
      <w:r>
        <w:rPr>
          <w:sz w:val="24"/>
        </w:rPr>
        <w:t xml:space="preserve"> λειτουργεί από τη μια ως μια εξελιγμένη γλώσσα δημιουργίας StyleSheets και από την άλλη ως μετατροπέας (XSL Transformation - XSLT) μεταξύ XML-Schemas. Διαπιστώνεται όμως ότι για την αντιστοίχηση Ν διαφορετικών πεδίων γνώσης (XML Schemas) απαιτούνται N</w:t>
      </w:r>
      <w:r>
        <w:rPr>
          <w:sz w:val="24"/>
          <w:vertAlign w:val="superscript"/>
        </w:rPr>
        <w:t>2</w:t>
      </w:r>
      <w:r>
        <w:rPr>
          <w:sz w:val="24"/>
        </w:rPr>
        <w:t xml:space="preserve"> [6] διαφορετικά XSLTs. Επομένως, σε μια τέτοια περίπτωση το διαδίκτυο θα υπερχείλιζε από μεταδεδομένα (metadata) που απλά περιγράφουν την διαχεόμενη πληροφορία [3].</w:t>
      </w:r>
    </w:p>
    <w:p>
      <w:pPr>
        <w:pStyle w:val="Normal"/>
        <w:widowControl w:val="false"/>
        <w:autoSpaceDE w:val="false"/>
        <w:spacing w:lineRule="auto" w:line="360"/>
        <w:rPr/>
      </w:pPr>
      <w:r>
        <w:rPr>
          <w:sz w:val="24"/>
        </w:rPr>
        <w:t xml:space="preserve">Η γνωστοποίηση της πληροφορίας που περιέχεται μέσα σε ένα έγγραφο μπορεί αν επιτευχθεί εφόσον έχει προηγηθεί η διαδικασία του σχολιασμού (annotation) με ειδικά εργαλεία. Γνωστά εμπορικά προϊόντα βάσεων δεδομένων (DBMSs) περιλαμβάνουν εργαλεία για την αυτόματη εξαγωγή γνώσης από XML αρχεία και τη μετατροπή τους σε πίνακες και το αντίθετο (Oracle, SQLServer, IBM/DB2) [9]. Με τη χρήση των XML και XML-Schema η πληροφορία έγινε αυτο-αναπαριστούμενη και απέκτησε σημασιολογική χροιά. Όμως, η XML δεν προσφέρει ή περιέχει μηχανισμούς εξαγωγής συσχετίσεων από την περιεχόμενη πληροφορία ή συμπερασμάτων από αυτήν. Η πληροφορία με XML αναπαράσταση παραμένει μη-αναγνώσιμη από τη μηχανή. </w:t>
      </w:r>
    </w:p>
    <w:p>
      <w:pPr>
        <w:pStyle w:val="Normal"/>
        <w:widowControl w:val="false"/>
        <w:autoSpaceDE w:val="false"/>
        <w:spacing w:lineRule="auto" w:line="360"/>
        <w:rPr>
          <w:sz w:val="24"/>
        </w:rPr>
      </w:pPr>
      <w:r>
        <w:rPr>
          <w:sz w:val="24"/>
        </w:rPr>
        <w:t xml:space="preserve">Προς την κατεύθυνση της μηχανιστικής ανάκτησης της γνώσης προτάθηκε το γενικό μοντέλο για την περιγραφή πόρων, το RDF (Resource Description Framework). Πρόκειται για ένα πλαίσιο για τον ορισμό δηλώσεων που αποσκοπούν στην περιγραφή πόρων (resources), με έναν μηχανισμό τέτοιο, ο οποίος δεν αφήνει καμιά αμφιβολία για το συγκεκριμένο πεδίο ορισμού γνώσης (domain). Οι πόροι (resources) είναι αντικείμενα στο διαδίκτυο που μπορούν μονοσήμαντα να οριστούν με ένα Universal Resource Identifier (προς το παρόν η έννοια του URI ταυτίζεται με την έννοια του URL). Πόρος μπορεί να είναι μια σελίδα στο Internet ή μία οντότητα σε ένα XML-Schema αρχείο. Μέθοδοι αναπαράστασης των πόρων που έχουν προταθεί είναι: </w:t>
      </w:r>
    </w:p>
    <w:p>
      <w:pPr>
        <w:pStyle w:val="Normal"/>
        <w:widowControl w:val="false"/>
        <w:autoSpaceDE w:val="false"/>
        <w:spacing w:lineRule="auto" w:line="360"/>
        <w:ind w:left="540" w:hanging="360"/>
        <w:rPr/>
      </w:pPr>
      <w:r>
        <w:rPr>
          <w:sz w:val="24"/>
        </w:rPr>
        <w:t>α)</w:t>
        <w:tab/>
        <w:t xml:space="preserve">η χρήση της XML (XML serialization) </w:t>
      </w:r>
    </w:p>
    <w:p>
      <w:pPr>
        <w:pStyle w:val="Normal"/>
        <w:widowControl w:val="false"/>
        <w:autoSpaceDE w:val="false"/>
        <w:spacing w:lineRule="auto" w:line="360"/>
        <w:ind w:left="540" w:hanging="360"/>
        <w:rPr/>
      </w:pPr>
      <w:r>
        <w:rPr>
          <w:sz w:val="24"/>
        </w:rPr>
        <w:t>β)</w:t>
        <w:tab/>
        <w:t xml:space="preserve">αναπαράσταση με τριάδες </w:t>
      </w:r>
    </w:p>
    <w:p>
      <w:pPr>
        <w:pStyle w:val="Normal"/>
        <w:widowControl w:val="false"/>
        <w:autoSpaceDE w:val="false"/>
        <w:spacing w:lineRule="auto" w:line="360"/>
        <w:ind w:left="540" w:hanging="360"/>
        <w:rPr/>
      </w:pPr>
      <w:r>
        <w:rPr>
          <w:sz w:val="24"/>
        </w:rPr>
        <w:t>γ)</w:t>
        <w:tab/>
        <w:t xml:space="preserve">η αναπαράσταση με γράφους. </w:t>
      </w:r>
    </w:p>
    <w:p>
      <w:pPr>
        <w:pStyle w:val="Normal"/>
        <w:widowControl w:val="false"/>
        <w:autoSpaceDE w:val="false"/>
        <w:spacing w:lineRule="auto" w:line="360"/>
        <w:rPr>
          <w:sz w:val="24"/>
        </w:rPr>
      </w:pPr>
      <w:r>
        <w:rPr>
          <w:sz w:val="24"/>
        </w:rPr>
        <w:t>Υπάρχουν μετασχηματισμοί της μιας αναπαράστασης στην άλλη [4].</w:t>
      </w:r>
    </w:p>
    <w:p>
      <w:pPr>
        <w:pStyle w:val="Normal"/>
        <w:spacing w:lineRule="auto" w:line="360"/>
        <w:rPr>
          <w:sz w:val="24"/>
        </w:rPr>
      </w:pPr>
      <w:r>
        <w:rPr>
          <w:sz w:val="24"/>
        </w:rPr>
        <w:t>Πάνω στο μοντέλο αναπαράστασης RDF βασίστηκε το RDF-Schema για να προσφέρει μηχανισμούς νοηματικής σύνδεσης ανάμεσα στο περιεχόμενο των συνδεδεμένων εννοιών/πόρων. Η γλώσσα αναπαράστασης RDF-Schema, για να επιτύχει τη συσχέτιση ανάμεσα στις έννοιες, βασίζεται στο RDF αλλά υλοποιεί επιπλέον μηχανισμούς οι οποίοι προσφέρουν συσχέτιση ανάμεσα στους πόρους. Μια μηχανή μπορεί (αργά ή γρήγορα) και με ντετερμινιστικό τρόπο να βρει τις πληροφορίες που αναζητούμε, μέσα σε μια βάση συσχετιζόμενων εννοιών [2]. Η RQL [5] είναι μια γλώσσα που διασχίζει την αναπαριστούμενη με RDF-Schema πληροφορία, με σκοπό την ανακάλυψη της συσχετιζόμενης γνώσης. Άρα, το RDF-Schema αποτελεί μια γλώσσα αναπαράστασης γνώσης η οποία εξορύσσεται με μηχανιστικό τρόπο. Όμως, καθώς υπάρχουν τύποι γνώσης που δεν μπορούν να αναπαρασταθούν με αυτήν, προτάθηκε η χρησιμοποίηση της έννοιας της οντολογίας, καθώς και ειδικών γλωσσών/προτύπων αναπαράστασης γνώσης στο διαδίκτυο, όπως τα  OWL, OIL, DAML+OIL, SOAP και UDDI [15][14].</w:t>
      </w:r>
    </w:p>
    <w:p>
      <w:pPr>
        <w:pStyle w:val="Normal"/>
        <w:spacing w:lineRule="auto" w:line="360"/>
        <w:rPr>
          <w:sz w:val="24"/>
        </w:rPr>
      </w:pPr>
      <w:r>
        <w:rPr>
          <w:sz w:val="24"/>
        </w:rPr>
        <w:t>Ο όρος οντολογία είναι δανεισμένος από το χώρο της τεχνητής νοημοσύνης (artificial intelligence). Παρέχει ένα κοινό πλαίσιο κατανόησης θεμάτων με το οποίο μπορούν να επικοινωνήσουν οι μηχανές και τα συστήματα εφαρμογών. Στην οντολογική μηχανική (ontological engineering) η γνώση διερευνάται με όρους από τις πηγές της και στοιχεία από τα οποία αυτή αποτελείται. Η οντολογία είναι μια διαμοιρασμένη και φορμαλιστική σχηματοποίηση (conceptualization) συγκεκριμένων πεδίων γνώσης, με τη χρήση:</w:t>
      </w:r>
    </w:p>
    <w:p>
      <w:pPr>
        <w:pStyle w:val="Normal"/>
        <w:spacing w:lineRule="auto" w:line="360"/>
        <w:ind w:left="360" w:hanging="360"/>
        <w:rPr/>
      </w:pPr>
      <w:r>
        <w:rPr>
          <w:bCs/>
          <w:sz w:val="24"/>
        </w:rPr>
        <w:t>α)</w:t>
        <w:tab/>
        <w:t xml:space="preserve">εννοιών </w:t>
      </w:r>
      <w:r>
        <w:rPr>
          <w:sz w:val="24"/>
        </w:rPr>
        <w:t xml:space="preserve">σε ένα πεδίο γνώσης. Ονομάζονται κλάσεις ή έννοιες. Μια κλάση μπορεί να έχει υποκλάσεις που αναπαριστούν έννοιες που είναι πιο συγκεκριμένες από μια υπερκλάση, </w:t>
      </w:r>
    </w:p>
    <w:p>
      <w:pPr>
        <w:pStyle w:val="Normal"/>
        <w:spacing w:lineRule="auto" w:line="360"/>
        <w:ind w:left="360" w:hanging="360"/>
        <w:rPr>
          <w:b/>
          <w:b/>
          <w:sz w:val="24"/>
          <w:u w:val="single"/>
        </w:rPr>
      </w:pPr>
      <w:r>
        <w:rPr>
          <w:sz w:val="24"/>
        </w:rPr>
        <w:t>β)</w:t>
        <w:tab/>
      </w:r>
      <w:r>
        <w:rPr>
          <w:bCs/>
          <w:sz w:val="24"/>
        </w:rPr>
        <w:t xml:space="preserve">ιδιοτήτων </w:t>
      </w:r>
      <w:r>
        <w:rPr>
          <w:sz w:val="24"/>
        </w:rPr>
        <w:t xml:space="preserve">(properties) κάθε έννοιας. Περιγράφουν διάφορα </w:t>
      </w:r>
      <w:r>
        <w:rPr>
          <w:bCs/>
          <w:sz w:val="24"/>
        </w:rPr>
        <w:t xml:space="preserve">χαρακτηριστικά </w:t>
      </w:r>
      <w:r>
        <w:rPr>
          <w:sz w:val="24"/>
        </w:rPr>
        <w:t>και ιδιότητες των εννοιών καθώς και στιγμιότυπα (ονομάζονται slots των ιδιοτήτων)</w:t>
      </w:r>
    </w:p>
    <w:p>
      <w:pPr>
        <w:pStyle w:val="Normal"/>
        <w:spacing w:lineRule="auto" w:line="360"/>
        <w:rPr>
          <w:sz w:val="24"/>
        </w:rPr>
      </w:pPr>
      <w:r>
        <w:rPr>
          <w:sz w:val="24"/>
        </w:rPr>
        <w:t xml:space="preserve">γ)   </w:t>
      </w:r>
      <w:r>
        <w:rPr>
          <w:bCs/>
          <w:sz w:val="24"/>
        </w:rPr>
        <w:t>περιορισμών</w:t>
      </w:r>
      <w:r>
        <w:rPr>
          <w:sz w:val="24"/>
        </w:rPr>
        <w:t xml:space="preserve"> πάνω στα slots </w:t>
      </w:r>
      <w:r>
        <w:rPr>
          <w:bCs/>
          <w:sz w:val="24"/>
        </w:rPr>
        <w:t>[16].</w:t>
      </w:r>
    </w:p>
    <w:p>
      <w:pPr>
        <w:pStyle w:val="Normal"/>
        <w:spacing w:lineRule="auto" w:line="360"/>
        <w:rPr>
          <w:sz w:val="24"/>
        </w:rPr>
      </w:pPr>
      <w:r>
        <w:rPr>
          <w:sz w:val="24"/>
        </w:rPr>
        <w:t xml:space="preserve">Μια οντολογία μαζί με ένα σύνολο από επιμέρους στιγμιότυπα των κλάσεων, αποτελούν μια </w:t>
      </w:r>
      <w:r>
        <w:rPr>
          <w:bCs/>
          <w:sz w:val="24"/>
        </w:rPr>
        <w:t xml:space="preserve">βάση γνώσης (knowledge base). </w:t>
      </w:r>
      <w:r>
        <w:rPr>
          <w:sz w:val="24"/>
        </w:rPr>
        <w:t xml:space="preserve">Οι κλάσεις περιγράφουν τις έννοιες ενός πεδίου και είναι το σημείο εστίασης στις περισσότερες οντολογίες. Μια </w:t>
      </w:r>
      <w:r>
        <w:rPr>
          <w:bCs/>
          <w:sz w:val="24"/>
        </w:rPr>
        <w:t>βάση γνώσης δημιουργείται</w:t>
      </w:r>
      <w:r>
        <w:rPr>
          <w:b/>
          <w:bCs/>
          <w:sz w:val="24"/>
        </w:rPr>
        <w:t xml:space="preserve"> </w:t>
      </w:r>
      <w:r>
        <w:rPr>
          <w:sz w:val="24"/>
        </w:rPr>
        <w:t xml:space="preserve">ορίζοντας τις επιμέρους κλάσεις της και γεμίζοντας ένα συγκεκριμένο slot τιμής με πληροφορία και επιμέρους περιορισμούς αυτών. Στην πράξη, η ανάπτυξη μιας οντολογίας περιλαμβάνει: </w:t>
      </w:r>
    </w:p>
    <w:p>
      <w:pPr>
        <w:pStyle w:val="Normal"/>
        <w:spacing w:lineRule="auto" w:line="360"/>
        <w:ind w:left="360" w:hanging="360"/>
        <w:rPr>
          <w:sz w:val="24"/>
        </w:rPr>
      </w:pPr>
      <w:r>
        <w:rPr>
          <w:sz w:val="24"/>
        </w:rPr>
        <w:t>α)</w:t>
        <w:tab/>
        <w:t xml:space="preserve">Ορισμό των κλάσεων της οντολογίας </w:t>
      </w:r>
    </w:p>
    <w:p>
      <w:pPr>
        <w:pStyle w:val="Normal"/>
        <w:spacing w:lineRule="auto" w:line="360"/>
        <w:ind w:left="360" w:hanging="360"/>
        <w:rPr>
          <w:sz w:val="24"/>
        </w:rPr>
      </w:pPr>
      <w:r>
        <w:rPr>
          <w:sz w:val="24"/>
        </w:rPr>
        <w:t>β)</w:t>
        <w:tab/>
        <w:t xml:space="preserve">Διευθέτηση των κλάσεων σε μια ταξινομική ιεραρχία υποκλάσεων-κλάσεων </w:t>
      </w:r>
    </w:p>
    <w:p>
      <w:pPr>
        <w:pStyle w:val="Normal"/>
        <w:spacing w:lineRule="auto" w:line="360"/>
        <w:ind w:left="360" w:hanging="360"/>
        <w:rPr>
          <w:sz w:val="24"/>
        </w:rPr>
      </w:pPr>
      <w:r>
        <w:rPr>
          <w:sz w:val="24"/>
        </w:rPr>
        <w:t>γ)</w:t>
        <w:tab/>
        <w:t xml:space="preserve">Ορισμό των slots και περιγραφή επιτρεπτών τιμών για αυτά </w:t>
      </w:r>
    </w:p>
    <w:p>
      <w:pPr>
        <w:pStyle w:val="Normal"/>
        <w:spacing w:lineRule="auto" w:line="360"/>
        <w:ind w:left="360" w:hanging="360"/>
        <w:rPr>
          <w:sz w:val="24"/>
        </w:rPr>
      </w:pPr>
      <w:r>
        <w:rPr>
          <w:sz w:val="24"/>
        </w:rPr>
        <w:t>δ)</w:t>
        <w:tab/>
        <w:t xml:space="preserve">Γέμισμα των slots με τιμές για διάφορα στιγμιότυπα </w:t>
      </w:r>
    </w:p>
    <w:p>
      <w:pPr>
        <w:pStyle w:val="Normal"/>
        <w:spacing w:lineRule="auto" w:line="360"/>
        <w:ind w:left="360" w:hanging="360"/>
        <w:rPr/>
      </w:pPr>
      <w:r>
        <w:rPr>
          <w:sz w:val="24"/>
        </w:rPr>
        <w:t>ε)</w:t>
        <w:tab/>
        <w:t>Δημιουργία της βάσης δεδομένων, ορίζοντας επιμέρους στιγμιότυπα αυτών των κλάσεων και γεμίζοντας ένα συγκεκριμένο slot με τιμή και επιπλέον περιορισμούς που ισχύουν για αυτά.</w:t>
      </w:r>
    </w:p>
    <w:p>
      <w:pPr>
        <w:pStyle w:val="Normal"/>
        <w:spacing w:lineRule="auto" w:line="360"/>
        <w:rPr>
          <w:sz w:val="24"/>
        </w:rPr>
      </w:pPr>
      <w:r>
        <w:rPr>
          <w:sz w:val="24"/>
        </w:rPr>
      </w:r>
    </w:p>
    <w:p>
      <w:pPr>
        <w:pStyle w:val="Normal"/>
        <w:spacing w:lineRule="auto" w:line="360"/>
        <w:rPr/>
      </w:pPr>
      <w:r>
        <w:rPr>
          <w:b/>
          <w:sz w:val="24"/>
        </w:rPr>
        <w:t>3   Η Υλοποίηση του Σημασιολογικού Ιστού</w:t>
      </w:r>
    </w:p>
    <w:p>
      <w:pPr>
        <w:pStyle w:val="Normal"/>
        <w:spacing w:lineRule="auto" w:line="360"/>
        <w:rPr>
          <w:sz w:val="24"/>
        </w:rPr>
      </w:pPr>
      <w:r>
        <w:rPr>
          <w:sz w:val="24"/>
        </w:rPr>
        <w:t>Από το 1995 γίνεται μια έντονη ερευνητική προσπάθεια στον τομέα της αναπαράστασης της γνώσης που εκφράζεται με σημασιολογικό τρόπο, ώστε να είναι αναγνώσιμη και ανταλλάξιμη από μηχανές με τη χρήση έξυπνων εφαρμογών λογισμικού. Για το σκοπό αυτό, δημιουργήθηκαν οργανισμοί και προγράμματα που έχουν στόχο την ανάπτυξη  τεχνολογιών για την ολοκλήρωση του σημασιολογικού ιστού. Μερικά παραδείγματα είναι τα: Web Ontology Working Group του World Wide Web Consortium (W3C), Agent Markup Language του Defense Advanced Research Projects Agency (DARPA) στις ΗΠΑ, που ανέπτυξε τη γλώσσα διαχείρισης οντολογιών DAML-OIL, καθώς και το On-To-Knowledge Project που υλοποιείται στην Ευρωπαϊκή Ένωση [13][14].</w:t>
      </w:r>
    </w:p>
    <w:p>
      <w:pPr>
        <w:pStyle w:val="Normal"/>
        <w:spacing w:lineRule="auto" w:line="360"/>
        <w:rPr>
          <w:sz w:val="24"/>
        </w:rPr>
      </w:pPr>
      <w:r>
        <w:rPr>
          <w:sz w:val="24"/>
        </w:rPr>
        <w:t>Πολύ πρόσφατες προτάσεις πάνω στο θέμα, αποτελούν οι γλώσσες ανάπτυξης οντολογιών OIL, DAML-S, OWL, καθώς και το Simple Object Access Protocol (SOAP) από τον χώρο της τεχνολογίας του Web Services, που αποτελεί μια γλώσσα ανταλλαγής μηνυμάτων βασισμένη στην XML. Ακόμη, έχουν αναπτυχθεί συστήματα πρακτόρων (agents) [8] τα οποία δημιουργούν, διαχειρίζονται και εμπλουτίζουν οντολογίες, όπως πράκτορες για την δημιουργία και ιεράρχηση οντολογιών, όπως για παράδειγμα τα συστήματα Protégé-2000, OilEdit, OntoEdit, RDF-editor. Ακόμη, πράκτορες που αναζητούν και ανακαλύπτουν την κατάλληλη γνώση στα πλαίσια οντολογιών και διακρίνονται στους εξής τύπους [1]:</w:t>
      </w:r>
    </w:p>
    <w:p>
      <w:pPr>
        <w:pStyle w:val="Normal"/>
        <w:numPr>
          <w:ilvl w:val="0"/>
          <w:numId w:val="2"/>
        </w:numPr>
        <w:tabs>
          <w:tab w:val="clear" w:pos="720"/>
        </w:tabs>
        <w:spacing w:lineRule="auto" w:line="360"/>
        <w:ind w:left="360" w:hanging="360"/>
        <w:rPr>
          <w:sz w:val="24"/>
        </w:rPr>
      </w:pPr>
      <w:r>
        <w:rPr>
          <w:sz w:val="24"/>
        </w:rPr>
        <w:t xml:space="preserve">Wrappers: αναζητούν και συσχετίζουν την γνώση από ημι-δομημένη πληροφορία, </w:t>
      </w:r>
    </w:p>
    <w:p>
      <w:pPr>
        <w:pStyle w:val="Normal"/>
        <w:numPr>
          <w:ilvl w:val="0"/>
          <w:numId w:val="2"/>
        </w:numPr>
        <w:tabs>
          <w:tab w:val="clear" w:pos="720"/>
        </w:tabs>
        <w:spacing w:lineRule="auto" w:line="360"/>
        <w:ind w:left="360" w:hanging="360"/>
        <w:rPr>
          <w:sz w:val="24"/>
        </w:rPr>
      </w:pPr>
      <w:r>
        <w:rPr>
          <w:sz w:val="24"/>
        </w:rPr>
        <w:t xml:space="preserve">Extractors: αναζητούν γνώση από μη δομημένη πληροφορία, </w:t>
      </w:r>
    </w:p>
    <w:p>
      <w:pPr>
        <w:pStyle w:val="Normal"/>
        <w:numPr>
          <w:ilvl w:val="0"/>
          <w:numId w:val="2"/>
        </w:numPr>
        <w:tabs>
          <w:tab w:val="clear" w:pos="720"/>
        </w:tabs>
        <w:spacing w:lineRule="auto" w:line="360"/>
        <w:ind w:left="360" w:hanging="360"/>
        <w:rPr>
          <w:sz w:val="24"/>
        </w:rPr>
      </w:pPr>
      <w:r>
        <w:rPr>
          <w:sz w:val="24"/>
        </w:rPr>
        <w:t>Crawlers: επεμβαίνουν σε μια ιστοσελίδα, την διαβάζουν εξονυχιστικά και τη δεικτοδοτούν, ταξινομώντας την ανάλογα με το περιεχόμενο, σε μια ιεραρχία και συνεχίζουν με τον ίδιο τρόπο, διασχίζοντας σε βάθος και πλάτος κάθε έναν από τους συνδέσμους (links) της ιστοσελίδας [8].</w:t>
      </w:r>
    </w:p>
    <w:p>
      <w:pPr>
        <w:pStyle w:val="Normal"/>
        <w:spacing w:lineRule="auto" w:line="360"/>
        <w:rPr>
          <w:sz w:val="24"/>
        </w:rPr>
      </w:pPr>
      <w:r>
        <w:rPr>
          <w:sz w:val="24"/>
        </w:rPr>
        <w:t xml:space="preserve">Εμπορικά προϊόντα που έχουν αναπτυχθεί σε αυτή την περιοχή και εν μέρει βασίζονται στην υπάρχουσα υποδομή αυτών των τεχνολογιών, είναι η πλατφόρμα .NET της Microsoft, το WebSphere της IBM, το SunOne της Sun. Πρέπει όμως να επισημανθεί ότι πολλά θέματα είναι ακόμα ανοιχτά στην έρευνα. </w:t>
      </w:r>
    </w:p>
    <w:p>
      <w:pPr>
        <w:pStyle w:val="Normal"/>
        <w:widowControl w:val="false"/>
        <w:autoSpaceDE w:val="false"/>
        <w:spacing w:lineRule="auto" w:line="360"/>
        <w:rPr>
          <w:sz w:val="24"/>
        </w:rPr>
      </w:pPr>
      <w:r>
        <w:rPr>
          <w:sz w:val="24"/>
        </w:rPr>
      </w:r>
    </w:p>
    <w:p>
      <w:pPr>
        <w:pStyle w:val="Normal"/>
        <w:spacing w:lineRule="auto" w:line="360"/>
        <w:rPr>
          <w:b/>
          <w:b/>
          <w:sz w:val="24"/>
        </w:rPr>
      </w:pPr>
      <w:r>
        <w:rPr>
          <w:b/>
          <w:sz w:val="24"/>
        </w:rPr>
        <w:t>4   Σημασιολογικός Ιστός και Ηλεκτρονική Εκπαίδευση</w:t>
      </w:r>
    </w:p>
    <w:p>
      <w:pPr>
        <w:pStyle w:val="Normal"/>
        <w:widowControl w:val="false"/>
        <w:autoSpaceDE w:val="false"/>
        <w:spacing w:lineRule="auto" w:line="360"/>
        <w:rPr/>
      </w:pPr>
      <w:r>
        <w:rPr>
          <w:sz w:val="24"/>
        </w:rPr>
        <w:t>Το διαδίκτυο αποτελεί σήμερα το κύριο μέσο μετάδοσης και φύλαξης πληροφοριών από όπου αντλείται ποικίλη και επίκαιρη γνώση. Αποτελεί πλέον κοινή πεποίθηση ότι ο σημασιολογικός ιστός μπορεί να λειτουργήσει καταλυτικά στο χώρο της ηλεκτρονικής εκπαίδευσης (e-Learning). Για το λόγο αυτό πολλές προσπάθειες έχουν γίνει μέχρι σήμερα προς αυτή την κατεύθυνση, που περιλαμβάνουν: υλοποίηση βάσεων πληροφοριών και ηλεκτρονικών βιβλιοθηκών, on-line μαθημάτων διδασκαλίας και εικονικών εκπαιδευτικών περιβαλλόντων (Virtual Learning Environments), μέχρι τη δημιουργία ανοιχτών πανεπιστήμιων που παρέχουν εκπαίδευση μέσω του διαδικτύου.</w:t>
      </w:r>
    </w:p>
    <w:p>
      <w:pPr>
        <w:pStyle w:val="Normal"/>
        <w:spacing w:lineRule="auto" w:line="360"/>
        <w:rPr>
          <w:sz w:val="24"/>
        </w:rPr>
      </w:pPr>
      <w:r>
        <w:rPr>
          <w:sz w:val="24"/>
        </w:rPr>
        <w:t>Η σημασιολογική ολοκλήρωση του ιστού αναμένεται να δώσει μια άλλη ποιοτική ώθηση  στην ήδη υπάρχουσα ηλεκτρονική εκπαιδευτική υποδομή, λειτουργώντας σε δυο βασικούς άξονες [15]:</w:t>
      </w:r>
    </w:p>
    <w:p>
      <w:pPr>
        <w:pStyle w:val="Normal"/>
        <w:widowControl w:val="false"/>
        <w:numPr>
          <w:ilvl w:val="0"/>
          <w:numId w:val="4"/>
        </w:numPr>
        <w:autoSpaceDE w:val="false"/>
        <w:spacing w:lineRule="auto" w:line="360"/>
        <w:rPr/>
      </w:pPr>
      <w:r>
        <w:rPr>
          <w:sz w:val="24"/>
        </w:rPr>
        <w:t>Εκπαίδευση με βάση τον ιστό (web-based education): με τη δημιουργία κατάλληλων οντολογιών που θα είναι προσβάσιμες, εξαγώγιμες και επεκτάσιμες από όλους τους  συμμετέχοντες φορείς (πανεπιστήμια, φοιτητές, σπουδαστές, κ.ά.). Η αναπαράσταση της γνώσης με την παραπάνω φιλοσοφία μπορεί να κωδικοποιήσει τους εκπαιδευτικούς πόρους και να αποτελέσει τη βάση μιας αποθήκης περιεχομένου (content repository) όπου το εκπαιδευτικό υλικό θα παρουσιάζεται στον διδασκόμενο μέσω ενός κατάλληλου συστήματος ηλεκτρονικής εκπαίδευσης (ΣΗΕ).</w:t>
      </w:r>
    </w:p>
    <w:p>
      <w:pPr>
        <w:pStyle w:val="Normal"/>
        <w:numPr>
          <w:ilvl w:val="0"/>
          <w:numId w:val="4"/>
        </w:numPr>
        <w:spacing w:lineRule="auto" w:line="360"/>
        <w:rPr>
          <w:sz w:val="24"/>
          <w:szCs w:val="24"/>
        </w:rPr>
      </w:pPr>
      <w:r>
        <w:rPr>
          <w:sz w:val="24"/>
        </w:rPr>
        <w:t>Διαχείριση αυτών καθ’ αυτών των εκπαιδευτικών δεδομένων: τα πληροφοριακά συστήματα διοίκησης στην εκπαίδευση (ΠΣΔΕ) καταγράφουν δεδομένα που αφορούν τους μαθητές και τους εκπαιδευτικούς, βασίζοντας την αναπαράσταση γνώσης το καθένα στην δική του φιλοσοφία. Η XML ως ενδιάμεση γλώσσα, με το δεδομένο ότι πολλά εμπορικά συστήματα διαχείρισης βάσεων δεδομένων την υποστηρίζουν, μπορεί να αξιοποιηθεί ώστε να υποδέχεται τα δεδομένα από όλα τα επιμέρους πληροφοριακά συστήματα και να τα συγχωνεύει με τέτοιο τρόπο ώστε ΠΣΔΕ με πληροφορίες σχετικές με τους εμπλεκόμενους στην εκπαιδευτική διαδικασία να μπορούν να συνεργαστούν με ΣΗΕ, με αποτέλεσμα να είναι δυνατή η προσωποποίηση (personalization) της μαθησιακής διδασκαλίας [7][10].</w:t>
      </w:r>
    </w:p>
    <w:p>
      <w:pPr>
        <w:pStyle w:val="Normal"/>
        <w:widowControl w:val="false"/>
        <w:autoSpaceDE w:val="false"/>
        <w:spacing w:lineRule="auto" w:line="360"/>
        <w:rPr>
          <w:sz w:val="24"/>
        </w:rPr>
      </w:pPr>
      <w:r>
        <w:rPr>
          <w:sz w:val="24"/>
        </w:rPr>
        <w:t>Στον χώρο του e-Learning το 1997, το IMS Project  μέρος του μη-κερδοσκοπικού EDUCOM Consortium, προσπάθησε προς την κατεύθυνση της καθιέρωσης προτύπων (standards) για την on-line εκπαίδευση η οποία να ανταποκρίνεται στις ανάγκες της αγοράς (market-based online εκπαίδευση). Προγράμματα για το χώρο του e-Learning έχουν υλοποιηθεί από την IEEE Learning Technology Standards Committee στις ΗΠΑ, ενώ έχουν υλοποιηθεί αντίστοιχα τα ARIADNE και PROMETEUS στην Ευρωπαϊκή Ένωση. Ως αποτέλεσμα αυτών των προσπαθειών, έχουν τεθεί τα πρότυπα για [12]:</w:t>
      </w:r>
    </w:p>
    <w:p>
      <w:pPr>
        <w:pStyle w:val="Normal"/>
        <w:widowControl w:val="false"/>
        <w:autoSpaceDE w:val="false"/>
        <w:spacing w:lineRule="auto" w:line="360"/>
        <w:ind w:left="360" w:hanging="360"/>
        <w:rPr>
          <w:sz w:val="24"/>
        </w:rPr>
      </w:pPr>
      <w:r>
        <w:rPr>
          <w:sz w:val="24"/>
        </w:rPr>
        <w:t>α)</w:t>
        <w:tab/>
        <w:t xml:space="preserve">τον καθορισμό των μεταδεδομένων που θα χαρακτηρίζουν το εκπαιδευτικό υλικό, </w:t>
      </w:r>
    </w:p>
    <w:p>
      <w:pPr>
        <w:pStyle w:val="Normal"/>
        <w:widowControl w:val="false"/>
        <w:autoSpaceDE w:val="false"/>
        <w:spacing w:lineRule="auto" w:line="360"/>
        <w:ind w:left="360" w:hanging="360"/>
        <w:rPr>
          <w:sz w:val="24"/>
        </w:rPr>
      </w:pPr>
      <w:r>
        <w:rPr>
          <w:sz w:val="24"/>
        </w:rPr>
        <w:t>β)</w:t>
        <w:tab/>
        <w:t xml:space="preserve">το περιεχόμενο και τον τρόπο που αυτό θα μεταβάλλεται καθώς επίσης και τον τρόπο που θα είναι διαθέσιμο στους ενδιαφερόμενους, </w:t>
      </w:r>
    </w:p>
    <w:p>
      <w:pPr>
        <w:pStyle w:val="Normal"/>
        <w:widowControl w:val="false"/>
        <w:autoSpaceDE w:val="false"/>
        <w:spacing w:lineRule="auto" w:line="360"/>
        <w:ind w:left="360" w:hanging="360"/>
        <w:rPr/>
      </w:pPr>
      <w:r>
        <w:rPr>
          <w:sz w:val="24"/>
        </w:rPr>
        <w:t>γ)</w:t>
        <w:tab/>
        <w:t xml:space="preserve">το επιχειρησιακό πληροφοριακό μοντέλο (Information Enterprise Model) για τον ορισμό ενός συνόλου από δομές για την ανταλλαγή δεδομένων μεταξύ των συμμετεχόντων μερών, </w:t>
      </w:r>
    </w:p>
    <w:p>
      <w:pPr>
        <w:pStyle w:val="Normal"/>
        <w:widowControl w:val="false"/>
        <w:autoSpaceDE w:val="false"/>
        <w:spacing w:lineRule="auto" w:line="360"/>
        <w:ind w:left="360" w:hanging="360"/>
        <w:rPr>
          <w:sz w:val="24"/>
        </w:rPr>
      </w:pPr>
      <w:r>
        <w:rPr>
          <w:sz w:val="24"/>
        </w:rPr>
        <w:t>δ)</w:t>
        <w:tab/>
        <w:t>την πιστοποίηση της αποκτούμενης γνώσης μέσω ενός μηχανισμού που παρέχει on-line μηχανισμούς αξιολόγησης.</w:t>
      </w:r>
    </w:p>
    <w:p>
      <w:pPr>
        <w:pStyle w:val="Normal"/>
        <w:widowControl w:val="false"/>
        <w:autoSpaceDE w:val="false"/>
        <w:spacing w:lineRule="auto" w:line="360"/>
        <w:ind w:left="360" w:hanging="360"/>
        <w:rPr>
          <w:sz w:val="24"/>
        </w:rPr>
      </w:pPr>
      <w:r>
        <w:rPr>
          <w:sz w:val="24"/>
        </w:rPr>
      </w:r>
    </w:p>
    <w:p>
      <w:pPr>
        <w:pStyle w:val="Normal"/>
        <w:spacing w:lineRule="auto" w:line="360"/>
        <w:rPr>
          <w:b/>
          <w:b/>
          <w:sz w:val="24"/>
          <w:szCs w:val="24"/>
        </w:rPr>
      </w:pPr>
      <w:r>
        <w:rPr>
          <w:b/>
          <w:sz w:val="24"/>
          <w:szCs w:val="24"/>
        </w:rPr>
        <w:t>5. Προτεινόμενο σύστημα ηλεκτρονικής εκπαίδευσης</w:t>
      </w:r>
    </w:p>
    <w:p>
      <w:pPr>
        <w:pStyle w:val="Normal"/>
        <w:spacing w:lineRule="auto" w:line="360"/>
        <w:rPr>
          <w:sz w:val="24"/>
          <w:szCs w:val="24"/>
        </w:rPr>
      </w:pPr>
      <w:r>
        <w:rPr>
          <w:sz w:val="24"/>
          <w:szCs w:val="24"/>
        </w:rPr>
        <w:t>Η προτεινόμενη προσέγγιση αξιοποίησης του σημασιολογικού ιστού στην εκπαίδευση βασίζεται στα παραπάνω πρότυπα και περιλαμβάνει το σχεδιασμό και την ανάπτυξη ενός ΣΗΕ που αποτελείται από ανεξάρτητες μονάδες (modules), που η κάθε μία υλοποιεί μερικά από τα παραπάνω πρότυπα, ώστε να είναι ευέλικτο και ικανό για τον εμπλουτισμό του με νέες δυνατότητες. Η υλοποίηση του συστήματος βασίζεται στις τεχνολογίες του σημασιολογικό ιστού. Σύμφωνα με την προτεινόμενη προσέγγιση, ένα εκπαιδευτικό αντικείμενο υλοποιείται με μια οντολογία, οι κλάσεις (slots) της οποίας αποτελούν τα επιμέρους θέματα που καλύπτονται από το εκπαιδευτικό αντικείμενο. Όσο πιο βαθιά στην οντολογία προχωρούμε τόσο η γνώση αποκτά λεπτομέρεια και εξειδίκευση. Η ιεραρχία της οντολογίας δείχνει την συσχέτιση των θεμάτων στα πλαίσια ενός εκπαιδευτικού αντικειμένου. Σημαντικό είναι το εκπαιδευτικό υλικό να δομηθεί σε όσο το δυνατόν πιο αυτόνομες νοηματικές ενότητες οι οποίες αποθηκεύονται με σημασιολογική αναπαράσταση (π.χ. RDF ή OWL) σε εξωτερικά της οντολογίας αρχεία, εμπλουτισμένα με μετα-δεδομένα (πληροφορίες σχετικές με τον συγγραφέα, την έκδοση, το εκπαιδευτικό αντικείμενο, το βαθμό συσχέτισης του κάθε θέματος με το εκπαιδευτικό αντικείμενο κλπ). Ο σχεδιασμός του λογικού επιπέδου μιας βάσης δεδομένων για την υλοποίηση των παραπάνω, αποτελεί ένα σημαντικό θέμα για περαιτέρω έρευνα.</w:t>
      </w:r>
    </w:p>
    <w:p>
      <w:pPr>
        <w:pStyle w:val="Normal"/>
        <w:spacing w:lineRule="auto" w:line="360"/>
        <w:rPr>
          <w:sz w:val="24"/>
          <w:szCs w:val="24"/>
        </w:rPr>
      </w:pPr>
      <w:r>
        <w:rPr>
          <w:sz w:val="24"/>
          <w:szCs w:val="24"/>
        </w:rPr>
      </w:r>
    </w:p>
    <w:p>
      <w:pPr>
        <w:pStyle w:val="Normal"/>
        <w:spacing w:lineRule="auto" w:line="360"/>
        <w:rPr/>
      </w:pPr>
      <w:r>
        <w:rPr>
          <w:sz w:val="24"/>
          <w:szCs w:val="24"/>
        </w:rPr>
        <w:t>Το προτεινόμενο ΣΗΕ περιλαμβάνει τις ακόλουθες μονάδες:</w:t>
      </w:r>
    </w:p>
    <w:p>
      <w:pPr>
        <w:pStyle w:val="Normal"/>
        <w:spacing w:lineRule="auto" w:line="360"/>
        <w:ind w:left="360" w:hanging="360"/>
        <w:rPr>
          <w:sz w:val="24"/>
          <w:szCs w:val="24"/>
        </w:rPr>
      </w:pPr>
      <w:r>
        <w:rPr>
          <w:sz w:val="24"/>
          <w:szCs w:val="24"/>
        </w:rPr>
        <w:t xml:space="preserve">Α) </w:t>
      </w:r>
      <w:r>
        <w:rPr>
          <w:sz w:val="24"/>
          <w:szCs w:val="24"/>
          <w:u w:val="single"/>
        </w:rPr>
        <w:t>Μονάδα Διαχείρισης Γνώσης (ΜΔΓ):</w:t>
      </w:r>
      <w:r>
        <w:rPr>
          <w:sz w:val="24"/>
          <w:szCs w:val="24"/>
        </w:rPr>
        <w:t xml:space="preserve"> περιέχει το σύνολο των οντολογιών οι οποίες δημιουργούνται και ενημερώνονται με κατάλληλα εργαλεία και με την συνεργασία μηχανικών γνώσης (knowledge engineers). Σε κάθε κλάση αποθηκεύεται το URI Του εξωτερικού αρχείου που περιέχει ένα σημασιολογικά χαρακτηρισμένο εκπαιδευτικό θέμα.</w:t>
      </w:r>
    </w:p>
    <w:p>
      <w:pPr>
        <w:pStyle w:val="Normal"/>
        <w:spacing w:lineRule="auto" w:line="360"/>
        <w:ind w:left="360" w:hanging="360"/>
        <w:rPr/>
      </w:pPr>
      <w:r>
        <w:rPr>
          <w:sz w:val="24"/>
          <w:szCs w:val="24"/>
        </w:rPr>
        <w:t xml:space="preserve">Β) </w:t>
      </w:r>
      <w:r>
        <w:rPr>
          <w:sz w:val="24"/>
          <w:szCs w:val="24"/>
          <w:u w:val="single"/>
        </w:rPr>
        <w:t>Μονάδα Ελέγχου Πρόσβασης (ΜΕΠ):</w:t>
      </w:r>
      <w:r>
        <w:rPr>
          <w:sz w:val="24"/>
          <w:szCs w:val="24"/>
        </w:rPr>
        <w:t xml:space="preserve"> υποστηρίζει τη διαχείριση των μηχανισμών ασφάλειας των υπολοίπων μονάδων του ΣΗΕ. Για το σκοπό αυτό περιέχει ένα μητρώο μηχανικών γνώσης, εκπαιδευτών και εκπαιδευομένων. Οι μηχανικοί γνώσης και οι εκπαιδευτές εξουσιοδοτούνται με τον κατάλληλο βαθμό πρόσβασης στο εκπαιδευτικό υλικό, ανάλογα με τη σχετικότητά τους ως προς τα διάφορα γνωστικά αντικείμενα. Οι δυνατότητες των εκπαιδευόμενων περιορίζονται στην ανάγνωση και αξιολόγηση της ποιότητας του εκπαιδευτικού υλικού.</w:t>
      </w:r>
    </w:p>
    <w:p>
      <w:pPr>
        <w:pStyle w:val="Normal"/>
        <w:spacing w:lineRule="auto" w:line="360"/>
        <w:ind w:left="360" w:hanging="360"/>
        <w:rPr>
          <w:sz w:val="24"/>
          <w:szCs w:val="24"/>
        </w:rPr>
      </w:pPr>
      <w:r>
        <w:rPr>
          <w:sz w:val="24"/>
          <w:szCs w:val="24"/>
        </w:rPr>
        <w:t xml:space="preserve">Γ) </w:t>
      </w:r>
      <w:r>
        <w:rPr>
          <w:sz w:val="24"/>
          <w:szCs w:val="24"/>
          <w:u w:val="single"/>
        </w:rPr>
        <w:t>Μονάδα Αξιολόγησης και Συσχέτισης (ΜΑΣ)</w:t>
      </w:r>
      <w:r>
        <w:rPr>
          <w:sz w:val="24"/>
          <w:szCs w:val="24"/>
        </w:rPr>
        <w:t>: υποστηρίζει μια περιφερειακή της οντολογίας δομή, η οποία επιτρέπει στους υποστηριζόμενους από το μητρώο μηχανικούς γνώσης και εκπαιδευτές, να ορίζουν ή να μεταβάλλουν την συνάφεια μεταξύ διαφορετικών εκπαιδευτικών υλικών για το ίδια θέμα ενός εκπαιδευτικού αντικειμένου, δημιουργώντας έτσι έναν πλέγμα συσχετισμών μεταξύ των διαφόρων εκπαιδευτικών πόρων. Η συσχέτιση που εισάγει ο κάθε εκπαιδευτής συνοδεύεται από την ψηφιακή υπογραφή του. Ανάλογα οι εκπαιδευόμενο αξιολογούν το εκπαιδευτικό υλικό και τους διάφορους συσχετισμούς. Το σύστημα περιλαμβάνει μηχανισμό αυτόματου υπολογισμού και τελικής αξιολόγησης με χρήση διαφόρων κριτηρίων όπως, το βάρος και η σχετικότητα του κάθε εκπαιδευτή με το εκπαιδευτικό αντικείμενο. Ως αποτέλεσμα των παραπάνω, είναι δυνατή η διαμόρφωση προφίλ για κάθε εκπαιδευόμενο με σκοπό την παροχή προσωποποιημένης γνώσης.</w:t>
      </w:r>
    </w:p>
    <w:p>
      <w:pPr>
        <w:pStyle w:val="Normal"/>
        <w:spacing w:lineRule="auto" w:line="360"/>
        <w:ind w:left="360" w:hanging="360"/>
        <w:rPr/>
      </w:pPr>
      <w:r>
        <w:rPr>
          <w:sz w:val="24"/>
          <w:szCs w:val="24"/>
        </w:rPr>
        <w:t xml:space="preserve">Δ) </w:t>
      </w:r>
      <w:r>
        <w:rPr>
          <w:sz w:val="24"/>
          <w:szCs w:val="24"/>
          <w:u w:val="single"/>
        </w:rPr>
        <w:t>Μονάδα Ελέγχου Εκδόσεων (ΜΕΕ):</w:t>
      </w:r>
      <w:r>
        <w:rPr>
          <w:sz w:val="24"/>
          <w:szCs w:val="24"/>
        </w:rPr>
        <w:t xml:space="preserve"> περιέχει μια περιφερειακή της ΜΔΓ δομή αποθήκευσης πληροφοριών σχετικών με την καταγραφή των εκδόσεων (versioning) του εκπαιδευτικού υλικού. Κάθε έκδοση εκπαιδευτικού υλικού που αντικαθίσταται με μα νεότερη  παραμένει διαθέσιμη [6] δεδομένου ότι τα εξωτερικά αρχεία με την πληροφορία διατηρούνται αθροιστικά. Καθένα από αυτά, εμπλουτίζεται με κατάλληλα μετα-δεδομένα που αφορούν τον έλεγχο έκδοσης του εκπαιδευτικού.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6. Σύνοψη</w:t>
      </w:r>
    </w:p>
    <w:p>
      <w:pPr>
        <w:pStyle w:val="Normal"/>
        <w:spacing w:lineRule="auto" w:line="360"/>
        <w:rPr>
          <w:sz w:val="24"/>
          <w:szCs w:val="24"/>
        </w:rPr>
      </w:pPr>
      <w:r>
        <w:rPr>
          <w:sz w:val="24"/>
          <w:szCs w:val="24"/>
        </w:rPr>
        <w:t xml:space="preserve">Σε αυτή την εργασία παρουσιάσθηκαν συνοπτικά οι τεχνολογίες και οι διάφορες προσπάθειες για την υλοποίηση του σημασιολογικού ιστού προς την κατεύθυνση της μηχανιστικής αξιοποίησης της ανθρώπινης γνώσης. Συζητήθηκαν οι νέοι ορίζοντες που ανοίγονται στην προοπτική της αξιοποίησης του σημασιολογικού ιστού για τους σκοπούς της ηλεκτρονικής εκπαίδευσης. Στη βάση του προβληματισμού που αναπτύχθηκε, προτείνεται η ανάπτυξη ενός ΣΗΕ που να αξιοποιεί τις τεχνολογίες του σημασιολογικού ιστού, όπως είναι γνωστές σήμερα. </w:t>
      </w:r>
    </w:p>
    <w:p>
      <w:pPr>
        <w:pStyle w:val="Normal"/>
        <w:spacing w:lineRule="auto" w:line="360"/>
        <w:rPr/>
      </w:pPr>
      <w:r>
        <w:rPr>
          <w:sz w:val="24"/>
          <w:szCs w:val="24"/>
        </w:rPr>
        <w:t>Το προτεινόμενο ΣΗΕ δημιουργεί μια ευέλικτη υποδομή από ιεραρχικά συσχετισμένες οντότητες οι οποίες μπορούν να υποστηρίξουν οποιαδήποτε οργάνωση της πληροφορίας ανάλογα με την εκάστοτε υλοποιημένη οντολογία. Ακόμη, επιτρέπει στους εκπαιδευτές να προσθέσουν αθροιστικά το δικό τους εκπαιδευτικό υλικό και να συσχετίσουν διαφορετικούς εκπαιδευτικούς πόρους με πιστοποιημένες διαδικασίες στη βάση κατάλληλων μηχανισμών ασφάλειας. Για την υλοποίηση του ΣΗΕ προτείνεται η αξιοποίηση προτύπων και τεχνολογιών ανοιχτής αρχιτεκτονικής ώστε αυτό να είναι προσβάσιμο από μια μεγάλη ποικιλία σύγχρονων εφαρμογών εξόρυξης και διάχυσης γνώσης, όπως για παράδειγμα συστήματα με χρήση πρακτόρων (agents).</w:t>
      </w:r>
    </w:p>
    <w:p>
      <w:pPr>
        <w:pStyle w:val="Normal"/>
        <w:spacing w:lineRule="auto" w:line="360"/>
        <w:rPr/>
      </w:pPr>
      <w:r>
        <w:rPr>
          <w:sz w:val="24"/>
          <w:szCs w:val="24"/>
        </w:rPr>
        <w:t>Ο τρόπος αποθήκευσης και οργάνωσης του εκπαιδευτικού υλικού με σημασιολογικό περιεχόμενο κατάλληλο για την αξιοποίησή του από σύγχρονα περιβάλλοντα ηλεκτρονικής εκπαίδευσης αποτελεί αντικείμενο της μελλοντικής ερευνητικής εργασίας μας.</w:t>
      </w:r>
      <w:r>
        <w:br w:type="page"/>
      </w:r>
    </w:p>
    <w:p>
      <w:pPr>
        <w:pStyle w:val="Normal"/>
        <w:spacing w:lineRule="auto" w:line="360"/>
        <w:rPr>
          <w:b/>
          <w:b/>
          <w:bCs/>
          <w:sz w:val="24"/>
          <w:szCs w:val="24"/>
        </w:rPr>
      </w:pPr>
      <w:r>
        <w:rPr>
          <w:b/>
          <w:bCs/>
          <w:sz w:val="24"/>
          <w:szCs w:val="24"/>
        </w:rPr>
        <w:t>Αναφορές</w:t>
      </w:r>
    </w:p>
    <w:p>
      <w:pPr>
        <w:pStyle w:val="Normal"/>
        <w:numPr>
          <w:ilvl w:val="0"/>
          <w:numId w:val="3"/>
        </w:numPr>
        <w:spacing w:lineRule="auto" w:line="360"/>
        <w:rPr>
          <w:sz w:val="24"/>
          <w:szCs w:val="24"/>
        </w:rPr>
      </w:pPr>
      <w:r>
        <w:rPr>
          <w:sz w:val="24"/>
          <w:szCs w:val="24"/>
        </w:rPr>
        <w:t>Davies J., Fensel D., vanHarmelen F., “Towards the Semantic Web:Ontology-Driven Knowledge Management”, (2003),  John Wiley &amp; Sons Ltd, ISBN 0-470-84867-7.</w:t>
      </w:r>
    </w:p>
    <w:p>
      <w:pPr>
        <w:pStyle w:val="Normal"/>
        <w:numPr>
          <w:ilvl w:val="0"/>
          <w:numId w:val="3"/>
        </w:numPr>
        <w:spacing w:lineRule="auto" w:line="360"/>
        <w:rPr>
          <w:sz w:val="24"/>
          <w:szCs w:val="24"/>
        </w:rPr>
      </w:pPr>
      <w:r>
        <w:rPr>
          <w:sz w:val="24"/>
          <w:szCs w:val="24"/>
        </w:rPr>
        <w:t>Broekstra J., Klein M., Decher S., Horrocks I., (2000), “Adding Formal Semantics to the Web, building on top of RDF-Schema”, http://www.ontoknowledge.org/oil/extending-rdfs.pdf</w:t>
      </w:r>
    </w:p>
    <w:p>
      <w:pPr>
        <w:pStyle w:val="Normal"/>
        <w:numPr>
          <w:ilvl w:val="0"/>
          <w:numId w:val="3"/>
        </w:numPr>
        <w:spacing w:lineRule="auto" w:line="360"/>
        <w:rPr>
          <w:sz w:val="24"/>
          <w:szCs w:val="24"/>
        </w:rPr>
      </w:pPr>
      <w:r>
        <w:rPr>
          <w:sz w:val="24"/>
          <w:szCs w:val="24"/>
        </w:rPr>
        <w:t>Bosak J., Bray T., (1999) “XML and the Second Generation Web”, Scientific American Issue, Scientific American, May 1999</w:t>
      </w:r>
    </w:p>
    <w:p>
      <w:pPr>
        <w:pStyle w:val="Normal"/>
        <w:numPr>
          <w:ilvl w:val="0"/>
          <w:numId w:val="3"/>
        </w:numPr>
        <w:spacing w:lineRule="auto" w:line="360"/>
        <w:rPr>
          <w:sz w:val="24"/>
          <w:szCs w:val="24"/>
        </w:rPr>
      </w:pPr>
      <w:r>
        <w:rPr>
          <w:sz w:val="24"/>
          <w:szCs w:val="24"/>
        </w:rPr>
        <w:t>Resource Description Framework Model and Syntax Specification, http://www.w3c.org</w:t>
      </w:r>
    </w:p>
    <w:p>
      <w:pPr>
        <w:pStyle w:val="Normal"/>
        <w:numPr>
          <w:ilvl w:val="0"/>
          <w:numId w:val="3"/>
        </w:numPr>
        <w:spacing w:lineRule="auto" w:line="360"/>
        <w:jc w:val="left"/>
        <w:rPr>
          <w:sz w:val="24"/>
          <w:szCs w:val="24"/>
        </w:rPr>
      </w:pPr>
      <w:r>
        <w:rPr>
          <w:sz w:val="24"/>
          <w:szCs w:val="24"/>
        </w:rPr>
        <w:t xml:space="preserve">Karvounarakis G., Alexaki S., Christofides V., (2001), “RQL: A Declarative Query Language for RDF”, </w:t>
      </w:r>
      <w:r>
        <w:rPr>
          <w:sz w:val="24"/>
          <w:szCs w:val="24"/>
          <w:u w:val="single"/>
        </w:rPr>
        <w:t>http://citeseer.nj.nec.com/cache/papers/cs/26985</w:t>
      </w:r>
    </w:p>
    <w:p>
      <w:pPr>
        <w:pStyle w:val="Normal"/>
        <w:numPr>
          <w:ilvl w:val="0"/>
          <w:numId w:val="3"/>
        </w:numPr>
        <w:spacing w:lineRule="auto" w:line="360"/>
        <w:rPr>
          <w:sz w:val="24"/>
          <w:szCs w:val="24"/>
        </w:rPr>
      </w:pPr>
      <w:r>
        <w:rPr>
          <w:sz w:val="24"/>
          <w:szCs w:val="24"/>
        </w:rPr>
        <w:t>Hefflin J., Hendler J., (2000), Semantic Interoperability on the Web, Extreme Markup Languages.</w:t>
      </w:r>
    </w:p>
    <w:p>
      <w:pPr>
        <w:pStyle w:val="Normal"/>
        <w:numPr>
          <w:ilvl w:val="0"/>
          <w:numId w:val="3"/>
        </w:numPr>
        <w:spacing w:lineRule="auto" w:line="360"/>
        <w:jc w:val="left"/>
        <w:rPr>
          <w:sz w:val="24"/>
          <w:szCs w:val="24"/>
        </w:rPr>
      </w:pPr>
      <w:r>
        <w:rPr>
          <w:sz w:val="24"/>
          <w:szCs w:val="24"/>
        </w:rPr>
        <w:t xml:space="preserve">Panteleyev M., Puzankov D., Sazykin P., Sergeyev D., «Intelligent Educational Environments Based on the Semantic Web Technologies», (2002), IEEE International Conference on Artificial Intelligence Systems, </w:t>
      </w:r>
      <w:r>
        <w:rPr>
          <w:rFonts w:cs="Arial" w:ascii="Arial" w:hAnsi="Arial"/>
        </w:rPr>
        <w:t>www.metc.pku.edu.cn/melab/publications/mepaper11.pdf</w:t>
      </w:r>
    </w:p>
    <w:p>
      <w:pPr>
        <w:pStyle w:val="Normal"/>
        <w:numPr>
          <w:ilvl w:val="0"/>
          <w:numId w:val="3"/>
        </w:numPr>
        <w:spacing w:lineRule="auto" w:line="360"/>
        <w:rPr>
          <w:sz w:val="24"/>
          <w:szCs w:val="24"/>
        </w:rPr>
      </w:pPr>
      <w:r>
        <w:rPr>
          <w:sz w:val="24"/>
          <w:szCs w:val="24"/>
        </w:rPr>
        <w:t>Hendler J., (2001), “Agents and the semantic web”, IEEE Intelligent Systems, 1094-7167/01 2001 IEEE</w:t>
      </w:r>
    </w:p>
    <w:p>
      <w:pPr>
        <w:pStyle w:val="Normal"/>
        <w:numPr>
          <w:ilvl w:val="0"/>
          <w:numId w:val="3"/>
        </w:numPr>
        <w:spacing w:lineRule="auto" w:line="360"/>
        <w:rPr>
          <w:sz w:val="24"/>
          <w:szCs w:val="24"/>
        </w:rPr>
      </w:pPr>
      <w:r>
        <w:rPr>
          <w:sz w:val="24"/>
          <w:szCs w:val="24"/>
        </w:rPr>
        <w:t>Bertino E., Catania B., (2001) “Integrating XML and Databases”, IEEE Internet Computing, July/August 2001, (Vol. 5 No 4)</w:t>
      </w:r>
    </w:p>
    <w:p>
      <w:pPr>
        <w:pStyle w:val="Normal"/>
        <w:numPr>
          <w:ilvl w:val="0"/>
          <w:numId w:val="3"/>
        </w:numPr>
        <w:spacing w:lineRule="auto" w:line="360"/>
        <w:rPr>
          <w:sz w:val="24"/>
          <w:szCs w:val="24"/>
        </w:rPr>
      </w:pPr>
      <w:r>
        <w:rPr>
          <w:sz w:val="24"/>
          <w:szCs w:val="24"/>
        </w:rPr>
        <w:t>Mei Qiaozhu, Shen Junrong, (2002), “A Knowledge Flow-Driven E-Learning Architecture Design: What is its Stratification and How it is Personalized”, Proceedings of the International Conference on Computers in Education, ICCE 2002: Auckland, New Zealand</w:t>
      </w:r>
    </w:p>
    <w:p>
      <w:pPr>
        <w:pStyle w:val="Normal"/>
        <w:numPr>
          <w:ilvl w:val="0"/>
          <w:numId w:val="3"/>
        </w:numPr>
        <w:spacing w:lineRule="auto" w:line="360"/>
        <w:rPr>
          <w:sz w:val="24"/>
          <w:szCs w:val="24"/>
        </w:rPr>
      </w:pPr>
      <w:hyperlink r:id="rId5">
        <w:r>
          <w:rPr>
            <w:rStyle w:val="InternetLink"/>
            <w:sz w:val="24"/>
            <w:szCs w:val="24"/>
          </w:rPr>
          <w:t>http://www.protege.com/</w:t>
        </w:r>
      </w:hyperlink>
    </w:p>
    <w:p>
      <w:pPr>
        <w:pStyle w:val="Normal"/>
        <w:numPr>
          <w:ilvl w:val="0"/>
          <w:numId w:val="3"/>
        </w:numPr>
        <w:spacing w:lineRule="auto" w:line="360"/>
        <w:rPr>
          <w:sz w:val="24"/>
          <w:szCs w:val="24"/>
        </w:rPr>
      </w:pPr>
      <w:hyperlink r:id="rId6">
        <w:r>
          <w:rPr>
            <w:rStyle w:val="InternetLink"/>
            <w:sz w:val="24"/>
            <w:szCs w:val="24"/>
          </w:rPr>
          <w:t>http://www.staffs.ac.uk/COSE/</w:t>
        </w:r>
      </w:hyperlink>
    </w:p>
    <w:p>
      <w:pPr>
        <w:pStyle w:val="Normal"/>
        <w:numPr>
          <w:ilvl w:val="0"/>
          <w:numId w:val="3"/>
        </w:numPr>
        <w:spacing w:lineRule="auto" w:line="360"/>
        <w:rPr>
          <w:sz w:val="24"/>
          <w:szCs w:val="24"/>
        </w:rPr>
      </w:pPr>
      <w:hyperlink r:id="rId7">
        <w:r>
          <w:rPr>
            <w:rStyle w:val="InternetLink"/>
            <w:sz w:val="24"/>
            <w:szCs w:val="24"/>
          </w:rPr>
          <w:t>http://www.darpa.mil/</w:t>
        </w:r>
      </w:hyperlink>
    </w:p>
    <w:p>
      <w:pPr>
        <w:pStyle w:val="Normal"/>
        <w:numPr>
          <w:ilvl w:val="0"/>
          <w:numId w:val="3"/>
        </w:numPr>
        <w:spacing w:lineRule="auto" w:line="360"/>
        <w:rPr>
          <w:sz w:val="24"/>
          <w:szCs w:val="24"/>
        </w:rPr>
      </w:pPr>
      <w:hyperlink r:id="rId8">
        <w:r>
          <w:rPr>
            <w:rStyle w:val="InternetLink"/>
            <w:sz w:val="24"/>
            <w:szCs w:val="24"/>
          </w:rPr>
          <w:t>http://www.daml.org/</w:t>
        </w:r>
      </w:hyperlink>
    </w:p>
    <w:p>
      <w:pPr>
        <w:pStyle w:val="Normal"/>
        <w:numPr>
          <w:ilvl w:val="0"/>
          <w:numId w:val="3"/>
        </w:numPr>
        <w:spacing w:lineRule="auto" w:line="360"/>
        <w:rPr>
          <w:sz w:val="24"/>
          <w:szCs w:val="24"/>
        </w:rPr>
      </w:pPr>
      <w:r>
        <w:rPr>
          <w:sz w:val="24"/>
          <w:szCs w:val="24"/>
        </w:rPr>
        <w:t>Ditch W., (2003), “The increasing Importance of XML in Education”, TSW03-02, @JISC 2003, http://www.jisc.ac.uk/index.cfm?name=techwatch_report_0302</w:t>
      </w:r>
    </w:p>
    <w:p>
      <w:pPr>
        <w:pStyle w:val="Normal"/>
        <w:numPr>
          <w:ilvl w:val="0"/>
          <w:numId w:val="3"/>
        </w:numPr>
        <w:spacing w:lineRule="auto" w:line="360"/>
        <w:rPr/>
      </w:pPr>
      <w:r>
        <w:rPr>
          <w:sz w:val="24"/>
          <w:szCs w:val="24"/>
        </w:rPr>
        <w:t>Mizoguchi R., Kozaki K., Sano T., Kitamura Y., (2000), “Construction and Deployment of a Plant Ontology”, R. Dieng and O. Corby (Eds.): EKAW 2000, LNAI 1973, pp 113-128, 2000, Spinger-Verlang Berlin Heidelberg.</w:t>
      </w:r>
    </w:p>
    <w:sectPr>
      <w:headerReference w:type="default" r:id="rId9"/>
      <w:headerReference w:type="first" r:id="rId10"/>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sz w:val="22"/>
    </w:rPr>
  </w:style>
  <w:style w:type="paragraph" w:styleId="3">
    <w:name w:val="Σώμα κείμενου 3"/>
    <w:basedOn w:val="Normal"/>
    <w:qFormat/>
    <w:pPr>
      <w:jc w:val="both"/>
    </w:pPr>
    <w:rPr>
      <w:sz w:val="20"/>
    </w:rPr>
  </w:style>
  <w:style w:type="paragraph" w:styleId="21">
    <w:name w:val="Σώμα κείμενου με εσοχή 2"/>
    <w:basedOn w:val="Normal"/>
    <w:qFormat/>
    <w:pPr>
      <w:ind w:left="420" w:hanging="0"/>
      <w:jc w:val="both"/>
    </w:pPr>
    <w:rPr/>
  </w:style>
  <w:style w:type="paragraph" w:styleId="TextBodyIndent">
    <w:name w:val="Body Text Indent"/>
    <w:basedOn w:val="Normal"/>
    <w:pPr>
      <w:ind w:left="360" w:hanging="0"/>
    </w:pPr>
    <w:rPr/>
  </w:style>
  <w:style w:type="paragraph" w:styleId="31">
    <w:name w:val="Σώμα κείμενου με εσοχή 3"/>
    <w:basedOn w:val="Normal"/>
    <w:qFormat/>
    <w:pPr>
      <w:ind w:left="720" w:hanging="0"/>
    </w:pPr>
    <w:rPr/>
  </w:style>
  <w:style w:type="paragraph" w:styleId="Style6">
    <w:name w:val="Κείμενο πλαισίου"/>
    <w:basedOn w:val="Normal"/>
    <w:qFormat/>
    <w:pPr/>
    <w:rPr>
      <w:rFonts w:ascii="Tahoma" w:hAnsi="Tahoma" w:cs="Tahoma"/>
      <w:sz w:val="16"/>
      <w:szCs w:val="16"/>
    </w:rPr>
  </w:style>
  <w:style w:type="paragraph" w:styleId="Style7">
    <w:name w:val="Âáóéêü"/>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Web">
    <w:name w:val="Κανονικό (Web)"/>
    <w:basedOn w:val="Normal"/>
    <w:qFormat/>
    <w:pPr>
      <w:spacing w:before="280" w:after="280"/>
      <w:jc w:val="left"/>
    </w:pPr>
    <w:rPr>
      <w:sz w:val="24"/>
      <w:szCs w:val="24"/>
      <w:lang w:val="en-GB"/>
    </w:rPr>
  </w:style>
  <w:style w:type="paragraph" w:styleId="Style8">
    <w:name w:val="Τμήμα κειμένου"/>
    <w:basedOn w:val="Normal"/>
    <w:qFormat/>
    <w:pPr>
      <w:overflowPunct w:val="false"/>
      <w:autoSpaceDE w:val="false"/>
      <w:spacing w:before="60" w:after="60"/>
      <w:ind w:left="284" w:right="284" w:firstLine="436"/>
      <w:textAlignment w:val="baseline"/>
    </w:pPr>
    <w:rPr>
      <w:sz w:val="24"/>
    </w:rPr>
  </w:style>
  <w:style w:type="paragraph" w:styleId="Header">
    <w:name w:val="Header"/>
    <w:basedOn w:val="Normal"/>
    <w:pPr>
      <w:tabs>
        <w:tab w:val="clear" w:pos="720"/>
        <w:tab w:val="center" w:pos="4153" w:leader="none"/>
        <w:tab w:val="right" w:pos="8306" w:leader="none"/>
      </w:tabs>
      <w:jc w:val="left"/>
    </w:pPr>
    <w:rPr>
      <w:sz w:val="24"/>
      <w:szCs w:val="24"/>
    </w:rPr>
  </w:style>
  <w:style w:type="paragraph" w:styleId="1">
    <w:name w:val="Κείμενο πλαισίου1"/>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rkiri@om.gr" TargetMode="External"/><Relationship Id="rId3" Type="http://schemas.openxmlformats.org/officeDocument/2006/relationships/hyperlink" Target="mailto:manits@uom.gr" TargetMode="External"/><Relationship Id="rId4" Type="http://schemas.openxmlformats.org/officeDocument/2006/relationships/hyperlink" Target="mailto:mavridis@uom.gr" TargetMode="External"/><Relationship Id="rId5" Type="http://schemas.openxmlformats.org/officeDocument/2006/relationships/hyperlink" Target="http://www.protege.com/" TargetMode="External"/><Relationship Id="rId6" Type="http://schemas.openxmlformats.org/officeDocument/2006/relationships/hyperlink" Target="http://www.staffs.ac.uk/COSE/" TargetMode="External"/><Relationship Id="rId7" Type="http://schemas.openxmlformats.org/officeDocument/2006/relationships/hyperlink" Target="http://www.darpa.mil/" TargetMode="External"/><Relationship Id="rId8" Type="http://schemas.openxmlformats.org/officeDocument/2006/relationships/hyperlink" Target="http://www.daml.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9:45:00Z</dcterms:created>
  <dc:creator>.</dc:creator>
  <dc:description/>
  <cp:keywords/>
  <dc:language>en-US</dc:language>
  <cp:lastModifiedBy>Konetas</cp:lastModifiedBy>
  <cp:lastPrinted>2007-11-29T11:44:00Z</cp:lastPrinted>
  <dcterms:modified xsi:type="dcterms:W3CDTF">2007-11-29T09:45:00Z</dcterms:modified>
  <cp:revision>2</cp:revision>
  <dc:subject/>
  <dc:title>Τίτλος</dc:title>
</cp:coreProperties>
</file>